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GB"/>
        </w:rPr>
      </w:pPr>
      <w:r>
        <w:rPr>
          <w:rFonts w:ascii="Arial" w:hAnsi="Arial"/>
          <w:b/>
          <w:sz w:val="24"/>
          <w:u w:val="single"/>
          <w:lang w:val="en-GB"/>
        </w:rPr>
        <w:t>Setup Station Language Translation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4"/>
          <w:u w:val="none"/>
          <w:lang w:val="en-GB"/>
        </w:rPr>
      </w:pPr>
      <w:r>
        <w:rPr>
          <w:rFonts w:ascii="Arial" w:hAnsi="Arial"/>
          <w:b w:val="false"/>
          <w:sz w:val="24"/>
          <w:u w:val="none"/>
          <w:lang w:val="en-GB"/>
        </w:rPr>
      </w:r>
    </w:p>
    <w:tbl>
      <w:tblPr>
        <w:tblW w:w="942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4261"/>
      </w:tblGrid>
      <w:tr>
        <w:trPr/>
        <w:tc>
          <w:tcPr>
            <w:tcW w:w="5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sz w:val="24"/>
                <w:u w:val="none"/>
                <w:lang w:val="en-GB"/>
              </w:rPr>
              <w:t xml:space="preserve">Click the link and enter what is displayed </w:t>
            </w:r>
            <w:r>
              <w:rPr>
                <w:rFonts w:ascii="Arial" w:hAnsi="Arial"/>
                <w:b w:val="false"/>
                <w:color w:val="0000FF"/>
                <w:sz w:val="24"/>
                <w:u w:val="single"/>
                <w:lang w:val="en-GB"/>
              </w:rPr>
              <w:t>http://ccgi.mad129.plus.com/ss2/language.ph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V_SE,SV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  <w:lang w:val="en-GB"/>
        </w:rPr>
      </w:pPr>
      <w:r>
        <w:rPr>
          <w:rFonts w:ascii="Arial" w:hAnsi="Arial"/>
          <w:b w:val="false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  <w:lang w:val="en-GB"/>
        </w:rPr>
        <w:t>Please translate in the case and format shown :</w:t>
      </w:r>
    </w:p>
    <w:tbl>
      <w:tblPr>
        <w:tblW w:w="101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399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etup Station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etup Statio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Version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Versio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reated By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kapad av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sernam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Användarnam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Passwor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ösenord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Remember M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para inloggning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ogin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ogga i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ogout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ogga u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ind Set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ök setup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load Set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adda upp setup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Rename Set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öp om setup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elete Set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Radera setup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date Fuel Data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Ändra bränsleinformatio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ets Require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räver följande setup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atest Upload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enaste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Members Statu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Medlemstatu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hange Profil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Ändra profil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ar/Track Code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il- och bankode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redit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redit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Admin Page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Administratio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Add Membe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ägg till medlem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date Membe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pdatera medlem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elete Membe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Radera medlem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ars Tabl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ista efter bil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racks Tabl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ista efter ban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ownload All Set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adda ner alla setup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ownload Selected Set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adda ner valda setup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NLY change between the First “ _ ” and the Last “ . “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Ändra enbart mellan den första "_" och den sista "."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etups Needed Fo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ehövda setups fö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ack To Top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på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eam Membe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eammedlem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tatu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tatu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n Serve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På serve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o Members Onlin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ga medlemmar online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fflin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ffline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nlin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nline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ouldn't get host list. Click to retry...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erverfråga misslyckades, klicka för att försöka ige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o Time Foun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gen tid funne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ar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ila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rack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ano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od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od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am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am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haracter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ecke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ink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änk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escription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eskrivning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 wish to thank, acknowledge the following persons/groups for making their code freely available to use and without, this site would not have been possibl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ack till följande personer/grupper som gjort denna kod fritt tillgänglig, utan dem hade denna sida inte varit möjlig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ank you Victor van Vlaardingen of the LFS developement team for sharing the code allowing statistics to be gathered from the LFS World website and shown on this sit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ack till Victor van Vlaardingen, LFS-utvecklare, för tillgången till statistik från LFS World som samlas och visas på denna sida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ank you to platon.sk for the instant My SQL table editor and code generator that is phpMyEdit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ack till platon.sk för phpMyEdit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ank you to Grant Hickson for producing the code to create zip files on the fly. (To make it work just had to replace the quotes with double quotes)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ack till Grant Hickson för kod som skapar Zip-filer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anks to JP (jpmaster77) for posting the script PHP Login Script with Remember Me featur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ack till JP (jpmaster77) för scriptet PHP Login Script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inally and not least a big thank you to my fellow T7R team mates who have tested this code before I made it available on the LFS forum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ist men inte minst, ett stort tack till mina lagkamrater i team T7R som testat detta system under utveckligen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lick the Back button to change the entry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licka på Bakåt för att ändra inlägge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Already exist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inns reda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uplicate Entry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uplicerat inlägg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o File Selecte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il ej vald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valid File Extens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t should b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giltig filtyp, giltiga filtyper ä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valid File Extension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giltig filtyp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 xml:space="preserve">The setup does not match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e car selected in the form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itt setup passar inte vald bil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valid Car Match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giltig bil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Setup names created in LFS have a maximum of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amn på setup för långt, tillåten längd ä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ilename Too Long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ilnamnet är för lång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ere was a problem renaming the fi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Please try again late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unde inte döpa om filen, prova igen senare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ailed Renam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unde inte döpa om file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uel Data already exists for th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rack and Car combination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ränsleinformation finns redan för denna Bil- och Bankombination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uplicate Fuel Data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uplicerad bränsleinformatio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ere was a problem uploading the fi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Please try again late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pladdningen misslyckades, prova igen senare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ile Upload Error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pladningen misslyckade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valid File Siz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t should b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 xml:space="preserve">Ogiltig filstorlek, tillåten storlek är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valid File Siz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Ogiltig filstorlek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o File Selecte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gen vald fil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o Fil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gen fil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sername Already Exist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Användarnamnet existerar reda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hese Fields Must Be Complete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essa fält måste vara ifylld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620" w:leader="none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ar</w:t>
              <w:tab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il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Track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ana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ame In Setup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amn i setup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Modified By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Ändrad av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Comments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ommentarer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Fuel Per Lap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Bränsleförbrukning per varv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Date Uploade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ppladdat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Encrypted Password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rypterat lösenord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Real Nam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am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FS Nam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FS-användarnamn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In Game Nam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Nickname (in-game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User Level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Användarnivå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LFSW Pubstats Code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  <w:t>Kod för LFSW Pubstats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4"/>
                <w:u w:val="none"/>
                <w:lang w:val="en-GB"/>
              </w:rPr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4"/>
                <w:u w:val="none"/>
                <w:lang w:val="en-GB"/>
              </w:rPr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4"/>
                <w:u w:val="none"/>
                <w:lang w:val="en-GB"/>
              </w:rPr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 w:val="false"/>
                <w:b w:val="false"/>
                <w:color w:val="auto"/>
                <w:sz w:val="24"/>
                <w:u w:val="none"/>
                <w:lang w:val="en-GB"/>
              </w:rPr>
            </w:pPr>
            <w:r>
              <w:rPr>
                <w:rFonts w:ascii="Arial" w:hAnsi="Arial"/>
                <w:b w:val="false"/>
                <w:color w:val="auto"/>
                <w:sz w:val="24"/>
                <w:u w:val="none"/>
                <w:lang w:val="en-GB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  <w:u w:val="none"/>
          <w:lang w:val="en-GB"/>
        </w:rPr>
      </w:pPr>
      <w:r>
        <w:rPr>
          <w:rFonts w:ascii="Arial" w:hAnsi="Arial"/>
          <w:b w:val="false"/>
          <w:color w:val="auto"/>
          <w:sz w:val="24"/>
          <w:u w:val="none"/>
          <w:lang w:val="en-GB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  <w:lang w:val="en-GB"/>
        </w:rPr>
        <w:t>Thank you for taking the time to complete this form.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color w:val="auto"/>
          <w:sz w:val="24"/>
          <w:u w:val="none"/>
          <w:lang w:val="en-GB"/>
        </w:rPr>
        <w:t>Dea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