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9450" cy="207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ex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>index (this page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new feature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ystem requirement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onfiguring virtual H-shifter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editing the settings manually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roduction: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lang w:val="en-GB"/>
        </w:rPr>
        <w:t>Thanks for your interest in virtual H-shif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made this program, to use a joystick as H-shifter for racegames, so everybody can choose to shift manually, without buying actual shifters, only a joystick is required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find any bugs in the app – which is not impossible -, please report them in the thread of the RSCnet forum, located he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http://forum.rscnet.org/showthread.php?t=232514&amp;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ope you enjoy using the application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[RMT]Nick Haak</w:t>
      </w:r>
      <w:r>
        <w:br w:type="page"/>
      </w:r>
    </w:p>
    <w:p>
      <w:pPr>
        <w:pStyle w:val="Normal"/>
        <w:jc w:val="center"/>
        <w:rPr/>
      </w:pPr>
      <w:r>
        <w:rPr>
          <w:rStyle w:val="Kop1Char"/>
        </w:rPr>
        <w:t>New Features:</w:t>
      </w:r>
    </w:p>
    <w:p>
      <w:pPr>
        <w:pStyle w:val="Normal"/>
        <w:rPr>
          <w:rStyle w:val="Kop1Char"/>
        </w:rPr>
      </w:pPr>
      <w:r>
        <w:rPr/>
      </w:r>
    </w:p>
    <w:p>
      <w:pPr>
        <w:pStyle w:val="Normal"/>
        <w:rPr/>
      </w:pPr>
      <w:r>
        <w:rPr>
          <w:lang w:val="en-GB"/>
        </w:rPr>
        <w:t>New features in Virtual H-shifter 2.3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utoupdater, will be discussed later in this readme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xes in Virtual H-shifter 2.3B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blem with reverse key solved (key wasn’t held down by the app)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System requirement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indows XP installed on the computer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a joystick (usb preferred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Microsoft .net runtime 2.0 installed (this is included when updating window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If the program refuses to start, I recommend using an update pack like autopatcher XP, </w:t>
      </w:r>
      <w:r>
        <w:rPr>
          <w:lang w:val="en-GB"/>
        </w:rPr>
        <w:t xml:space="preserve">downloadable from </w:t>
      </w:r>
      <w:hyperlink r:id="rId4">
        <w:r>
          <w:rPr>
            <w:rStyle w:val="InternetLink"/>
            <w:lang w:val="en-GB"/>
          </w:rPr>
          <w:t>http://www.neowin.net/forum/index.php?showtopic=504218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Choose the FULL pack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you only have to install the critical updates (watch out with update KB917422, there's a bug in that one, the fix for that bug isn't included in the october package yet </w:t>
      </w:r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this update messes up quite a lot of games, CTD's when starting... so skip this patch... it's in the critical update section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This should do the trick.</w:t>
      </w:r>
      <w:r>
        <w:br w:type="page"/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Configuring Virtual H-shifter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When you first start the application, you will see the overview screen, which will display the position of your joystick when you move it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If you move the joystick, and nothing happens, the joystick is not in the first ID in windows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o solve this, click the joysticks tab in the app, and click the desired joystick.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>
          <w:lang w:val="en-GB"/>
        </w:rPr>
        <w:t>Then click save, and next time you start the program, this joystick will be used automatically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If you disconnect a joystick / wheel after using my program, and you get an error when starting the app, open the settings.xml in notepad, and change this line: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&lt;Key Name="joystick" Value="1" /&gt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o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&lt;Key Name="joystick" Value="0" /&gt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lang w:val="en-GB"/>
        </w:rPr>
      </w:pPr>
      <w:r>
        <w:rPr>
          <w:lang w:val="en-GB"/>
        </w:rPr>
        <w:t>The 1 in the first line, can be any other value, except 0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o change the keys that will be emulated, when you put the stick in the gearfields, click on the settings tab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You will see a couple of boxes, for the keys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You can change them to any letter or number key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You will also notice, the “reverse gear” box, you can access reverse, by holding button 1 on your joystick, which will typically be the trigger, and move the stick to gear 6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lang w:val="en-GB"/>
        </w:rPr>
      </w:pPr>
      <w:r>
        <w:rPr>
          <w:lang w:val="en-GB"/>
        </w:rPr>
        <w:t>When finished, just click save, and you’re good to go!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ere’s a second settings tab, which is called “advanced settings”, Which contains the more advanced settings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First: polling frequency,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is means, you can make the app check the joystick state more often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e default is every 100ms, if you put it to 50ms, it polls twice as much per second!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is feature can especially come handy, if you have the top &amp; bottom gearfields close to each other, and the program fails to release a gear, when you move from 3 to 4, for instance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lang w:val="en-GB"/>
        </w:rPr>
      </w:pPr>
      <w:r>
        <w:rPr>
          <w:lang w:val="en-GB"/>
        </w:rPr>
        <w:t>A faster polling frequency should solve this problem.</w:t>
      </w:r>
    </w:p>
    <w:p>
      <w:pPr>
        <w:pStyle w:val="Normal"/>
        <w:pBdr>
          <w:bottom w:val="single" w:sz="6" w:space="1" w:color="000000"/>
        </w:pBdr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lang w:val="en-GB"/>
        </w:rPr>
      </w:pPr>
      <w:r>
        <w:rPr>
          <w:lang w:val="en-GB"/>
        </w:rPr>
        <w:t>Next, is the button to switch between continuously pressed gear buttons, or just send one keypress to the game.</w:t>
      </w:r>
    </w:p>
    <w:p>
      <w:pPr>
        <w:pStyle w:val="Normal"/>
        <w:pBdr>
          <w:bottom w:val="single" w:sz="6" w:space="1" w:color="000000"/>
        </w:pBdr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lang w:val="en-GB"/>
        </w:rPr>
      </w:pPr>
      <w:r>
        <w:rPr>
          <w:lang w:val="en-GB"/>
        </w:rPr>
        <w:t>Last, is the autoupdater, only one button here, this enables or disables ,the automatic check for updates on starting of the program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manually editing the settings file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If the settings in the config section, aren’t enough for you, you can edit the settings.xml file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For example, if you want to make the left gears (1 &amp; 2) a bit bigger, you can change the LEFT key, to -800 instead of -900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e range of the stick, is -1000 to 1000, where -1000 is fully left – or moved to the front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 xml:space="preserve">The centerleft &amp; centerright keys, might look a bit difficult, but they aren’t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ese 2 keys, indicate where the gears 3 &amp; 4 will be, on the horizontal axis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/>
      </w:pPr>
      <w:r>
        <w:rPr>
          <w:lang w:val="en-GB"/>
        </w:rPr>
        <w:t>The lower the centerleft , and the higher the centerright, the bigger the place is, for your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&amp; 4</w:t>
      </w:r>
      <w:r>
        <w:rPr>
          <w:vertAlign w:val="superscript"/>
          <w:lang w:val="en-GB"/>
        </w:rPr>
        <w:t>th</w:t>
      </w:r>
      <w:r>
        <w:rPr>
          <w:lang w:val="en-GB"/>
        </w:rPr>
        <w:t>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/>
      </w:pPr>
      <w:r>
        <w:rPr>
          <w:lang w:val="en-GB"/>
        </w:rPr>
        <w:t>You might have also noticed, the 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&amp; 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gear in the settings window, they are greyed out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Open settings.xml, and put the line “mostright” in the reach of the joystick, that means: between the RIGHT entry, and 1000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I made a simple 8 gear setup, to get you started, you might want to try it: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Key Name="left" Value="-900" /&gt;</w:t>
      </w:r>
    </w:p>
    <w:p>
      <w:pPr>
        <w:pStyle w:val="Normal"/>
        <w:ind w:left="720" w:hanging="0"/>
        <w:rPr/>
      </w:pPr>
      <w:r>
        <w:rPr>
          <w:lang w:val="en-GB"/>
        </w:rPr>
        <w:t xml:space="preserve">    </w:t>
      </w:r>
      <w:r>
        <w:rPr>
          <w:lang w:val="en-GB"/>
        </w:rPr>
        <w:t>&lt;Key Name="right" Value="450" /&gt;</w:t>
      </w:r>
    </w:p>
    <w:p>
      <w:pPr>
        <w:pStyle w:val="Normal"/>
        <w:ind w:left="720" w:hanging="0"/>
        <w:rPr/>
      </w:pPr>
      <w:r>
        <w:rPr>
          <w:lang w:val="en-GB"/>
        </w:rPr>
        <w:t xml:space="preserve">    </w:t>
      </w:r>
      <w:r>
        <w:rPr>
          <w:lang w:val="en-GB"/>
        </w:rPr>
        <w:t>&lt;Key Name="centerleft" Value="-450" /&gt;</w:t>
      </w:r>
    </w:p>
    <w:p>
      <w:pPr>
        <w:pStyle w:val="Normal"/>
        <w:ind w:left="720" w:hanging="0"/>
        <w:rPr/>
      </w:pPr>
      <w:r>
        <w:rPr>
          <w:lang w:val="en-GB"/>
        </w:rPr>
        <w:t xml:space="preserve">    </w:t>
      </w:r>
      <w:r>
        <w:rPr>
          <w:lang w:val="en-GB"/>
        </w:rPr>
        <w:t>&lt;Key Name="centerright" Value="0" /&gt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Key Name="top" Value="-900" /&gt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Key Name="bottom" Value="900" /&gt;</w:t>
      </w:r>
    </w:p>
    <w:p>
      <w:pPr>
        <w:pStyle w:val="Normal"/>
        <w:ind w:left="720" w:hanging="0"/>
        <w:rPr/>
      </w:pPr>
      <w:r>
        <w:rPr>
          <w:lang w:val="en-GB"/>
        </w:rPr>
        <w:t xml:space="preserve">    </w:t>
      </w:r>
      <w:r>
        <w:rPr>
          <w:lang w:val="en-GB"/>
        </w:rPr>
        <w:t>&lt;Key Name="mostright" Value="900" /&gt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If there are any questions left, you can always ask in the thread mentioned before, on RSCnet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e site about my H-shifter app is up too, check it out on:</w:t>
      </w:r>
    </w:p>
    <w:p>
      <w:pPr>
        <w:pStyle w:val="Normal"/>
        <w:ind w:left="720" w:hanging="0"/>
        <w:rPr>
          <w:lang w:val="en-GB"/>
        </w:rPr>
      </w:pPr>
      <w:hyperlink r:id="rId6">
        <w:r>
          <w:rPr>
            <w:rStyle w:val="InternetLink"/>
            <w:lang w:val="en-GB"/>
          </w:rPr>
          <w:t>http://www.racersmoddingteam.tk</w:t>
        </w:r>
      </w:hyperlink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and in the display, there’s a message about the shifter, you can find it there.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Virtual H-shifter 2.3B</w:t>
      <w:tab/>
      <w:tab/>
      <w:t>[RMT]Nick Haa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kern w:val="2"/>
      <w:sz w:val="32"/>
      <w:szCs w:val="3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orum.rscnet.org/showthread.php?t=232514&amp;" TargetMode="External"/><Relationship Id="rId4" Type="http://schemas.openxmlformats.org/officeDocument/2006/relationships/hyperlink" Target="http://www.neowin.net/forum/index.php?showtopic=504218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racersmoddingteam.tk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21:00Z</dcterms:created>
  <dc:creator>Nick</dc:creator>
  <dc:description/>
  <cp:keywords/>
  <dc:language>en-US</dc:language>
  <cp:lastModifiedBy>Nick Haak</cp:lastModifiedBy>
  <dcterms:modified xsi:type="dcterms:W3CDTF">2007-02-03T07:54:00Z</dcterms:modified>
  <cp:revision>18</cp:revision>
  <dc:subject/>
  <dc:title> </dc:title>
</cp:coreProperties>
</file>