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  <w:t>How to make own Gauges</w:t>
      </w:r>
    </w:p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irst of all you need the graphics (</w:t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http://bloom.hsw.hu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is a good source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backround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.tga</w:t>
      </w:r>
    </w:p>
    <w:p>
      <w:pPr>
        <w:pStyle w:val="Normal"/>
        <w:numPr>
          <w:ilvl w:val="1"/>
          <w:numId w:val="1"/>
        </w:numPr>
        <w:rPr/>
      </w:pPr>
      <w:r>
        <w:rPr>
          <w:lang w:val="en-GB"/>
        </w:rPr>
        <w:t>fuel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pi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hif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ractionlight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then you have to know a few things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Dimension of the graphic (in pixel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Rotationcenter for the rotation of a needl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inimum Valu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aximum Valu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´s an example for the speed gauge.</w:t>
      </w:r>
    </w:p>
    <w:p>
      <w:pPr>
        <w:pStyle w:val="Normal"/>
        <w:rPr>
          <w:lang w:val="en-GB"/>
        </w:rPr>
      </w:pPr>
      <w:r>
        <w:rPr>
          <w:lang w:val="en-GB"/>
        </w:rPr>
        <w:t>You need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63570</wp:posOffset>
            </wp:positionH>
            <wp:positionV relativeFrom="paragraph">
              <wp:posOffset>641350</wp:posOffset>
            </wp:positionV>
            <wp:extent cx="2437130" cy="2437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0pt;margin-top:-18.6pt;width:334.2pt;height:328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14854745" r:id="rId4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/>
        <w:object w:dxaOrig="7281" w:dyaOrig="72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.7pt;height:174.7pt" filled="f" o:ole="">
            <v:imagedata r:id="rId7" o:title=""/>
          </v:shape>
          <o:OLEObject Type="Embed" ProgID="" ShapeID="ole_rId6" DrawAspect="Content" ObjectID="_1257981109" r:id="rId6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/>
      </w:pPr>
      <w:r>
        <w:rPr>
          <w:rFonts w:cs="Arial" w:ascii="Arial" w:hAnsi="Arial"/>
          <w:sz w:val="16"/>
          <w:szCs w:val="16"/>
          <w:lang w:val="en-GB"/>
        </w:rPr>
        <w:t>Rot_X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1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2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132.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-132,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u w:val="single"/>
          <w:lang w:val="en-GB"/>
        </w:rPr>
        <w:t>Example for gauges.ini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Analog Gauges configuration File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direction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0 = lef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1 =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2 = digital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3 = digital &amp;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4 = digital &amp;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5 = width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6 = width righ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7 = height up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8 = height down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MAIN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AUGES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ValueAsPercentage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Behin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EAR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LIGHT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BACKROUN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-1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yp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10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4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0)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HIFTCOLOR=ffffff44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8.5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8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NAME=Digital dream Fat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SIZE=8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ab/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UEL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TURBO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LIGHTS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X=4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value=0.058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X=4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X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Y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Width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Height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om.hsw.hu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2:22:00Z</dcterms:created>
  <dc:creator> </dc:creator>
  <dc:description/>
  <cp:keywords/>
  <dc:language>en-US</dc:language>
  <cp:lastModifiedBy> </cp:lastModifiedBy>
  <dcterms:modified xsi:type="dcterms:W3CDTF">2007-07-20T12:22:00Z</dcterms:modified>
  <cp:revision>2</cp:revision>
  <dc:subject/>
  <dc:title>How to install</dc:title>
</cp:coreProperties>
</file>