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vrTitle"/>
        <w:rPr/>
      </w:pPr>
      <w:r>
        <w:rPr/>
        <w:t>Logitech PC Game Controller Checklist</w:t>
      </w:r>
    </w:p>
    <w:p>
      <w:pPr>
        <w:pStyle w:val="OvrTitle2"/>
        <w:rPr/>
      </w:pPr>
      <w:r>
        <w:rPr/>
        <w:t>1. Introduction</w:t>
      </w:r>
    </w:p>
    <w:p>
      <w:pPr>
        <w:pStyle w:val="OvrNormal"/>
        <w:rPr/>
      </w:pPr>
      <w:r>
        <w:rPr/>
        <w:t>The aim of this checklist is to ensure a consistent implementation of steering wheel support in driving games (as well as joysticks and game pads). If all games provide a good minimum level of support, the end user experience will be greatly improved.</w:t>
      </w:r>
    </w:p>
    <w:p>
      <w:pPr>
        <w:pStyle w:val="OvrNormal"/>
        <w:rPr/>
      </w:pPr>
      <w:r>
        <w:rPr/>
        <w:t>Game developers and QA teams will find this checklist very useful in making sure their steering wheel implementation is complete.</w:t>
      </w:r>
    </w:p>
    <w:p>
      <w:pPr>
        <w:pStyle w:val="OvrNormal"/>
        <w:rPr/>
      </w:pPr>
      <w:r>
        <w:rPr/>
        <w:t>This checklist is used by Logitech to verify the functionality of Logitech wheels/joysticks/game pads in PC games as part of the "beta test" program.</w:t>
      </w:r>
    </w:p>
    <w:p>
      <w:pPr>
        <w:pStyle w:val="OvrNormal"/>
        <w:rPr/>
      </w:pPr>
      <w:r>
        <w:rPr/>
        <w:t xml:space="preserve">If you have any comments, feedback or questions on the checklist please send email to: </w:t>
      </w:r>
    </w:p>
    <w:p>
      <w:pPr>
        <w:pStyle w:val="OvrNormal"/>
        <w:rPr>
          <w:rStyle w:val="InternetLink"/>
        </w:rPr>
      </w:pPr>
      <w:r>
        <w:rPr>
          <w:rStyle w:val="InternetLink"/>
        </w:rPr>
        <w:t>devrel@logitech.com</w:t>
      </w:r>
      <w:r>
        <w:br w:type="page"/>
      </w:r>
    </w:p>
    <w:p>
      <w:pPr>
        <w:pStyle w:val="OvrNormal"/>
        <w:tabs>
          <w:tab w:val="clear" w:pos="720"/>
          <w:tab w:val="left" w:pos="360" w:leader="none"/>
        </w:tabs>
        <w:rPr/>
      </w:pPr>
      <w:r>
        <w:rPr/>
        <w:t>2. Specific test setup</w:t>
      </w:r>
    </w:p>
    <w:p>
      <w:pPr>
        <w:pStyle w:val="OvrNormal"/>
        <w:rPr/>
      </w:pPr>
      <w:r>
        <w:rPr/>
        <w:t xml:space="preserve">Game tested: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Version of g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rPr/>
      </w:pPr>
      <w:r>
        <w:rPr/>
        <w:t xml:space="preserve">Date of tes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Normal"/>
        <w:tabs>
          <w:tab w:val="clear" w:pos="720"/>
          <w:tab w:val="left" w:pos="360" w:leader="none"/>
        </w:tabs>
        <w:rPr/>
      </w:pPr>
      <w:r>
        <w:rPr/>
        <w:t xml:space="preserve">Steering wheel us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3. Game menu items</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1 Verify that it is possible to use the Logitech wheel/joystick/gamepad as the game controller.</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80858050"/>
            <w:bookmarkStart w:id="1" w:name="__Fieldmark__4_2780858050"/>
            <w:bookmarkEnd w:id="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780858050"/>
            <w:bookmarkStart w:id="3" w:name="__Fieldmark__5_2780858050"/>
            <w:bookmarkEnd w:id="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80858050"/>
            <w:bookmarkStart w:id="5" w:name="__Fieldmark__6_2780858050"/>
            <w:bookmarkEnd w:id="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2 If a device name is shown, verify the name of the product is correct. (i.e. Formula Force GP, MOMO Force, MOMO Racing, Driving Force, Strike Force 3D, Force 3D, Gamepad Extreme, Rumblepad)</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780858050"/>
            <w:bookmarkStart w:id="7" w:name="__Fieldmark__7_2780858050"/>
            <w:bookmarkEnd w:id="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80858050"/>
            <w:bookmarkStart w:id="9" w:name="__Fieldmark__8_2780858050"/>
            <w:bookmarkEnd w:id="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780858050"/>
            <w:bookmarkStart w:id="11" w:name="__Fieldmark__9_2780858050"/>
            <w:bookmarkEnd w:id="1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3 If a device image is shown, verify the correct picture is displayed</w:t>
            </w:r>
          </w:p>
          <w:p>
            <w:pPr>
              <w:pStyle w:val="OvrNormal"/>
              <w:spacing w:before="120" w:after="120"/>
              <w:rPr/>
            </w:pPr>
            <w:r>
              <w:rPr/>
              <w:t>Note: PNG/BITMAP images for the devices are available from Logitech. Contact the Developer Relations Manager closest to you.</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780858050"/>
            <w:bookmarkStart w:id="13" w:name="__Fieldmark__10_2780858050"/>
            <w:bookmarkEnd w:id="1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780858050"/>
            <w:bookmarkStart w:id="15" w:name="__Fieldmark__11_2780858050"/>
            <w:bookmarkEnd w:id="1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780858050"/>
            <w:bookmarkStart w:id="17" w:name="__Fieldmark__12_2780858050"/>
            <w:bookmarkEnd w:id="1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3.4 Include an option to enable/disable forces/rumble effects for the device.</w:t>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780858050"/>
            <w:bookmarkStart w:id="19" w:name="__Fieldmark__13_2780858050"/>
            <w:bookmarkEnd w:id="1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780858050"/>
            <w:bookmarkStart w:id="21" w:name="__Fieldmark__14_2780858050"/>
            <w:bookmarkEnd w:id="2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2780858050"/>
            <w:bookmarkStart w:id="23" w:name="__Fieldmark__15_2780858050"/>
            <w:bookmarkEnd w:id="23"/>
            <w:r/>
            <w:r>
              <w:rPr/>
              <w:fldChar w:fldCharType="end"/>
            </w:r>
            <w:r>
              <w:rPr/>
            </w:r>
          </w:p>
        </w:tc>
      </w:tr>
    </w:tbl>
    <w:p>
      <w:pPr>
        <w:pStyle w:val="OvrNormal"/>
        <w:rPr/>
      </w:pPr>
      <w:r>
        <w:rPr/>
      </w:r>
    </w:p>
    <w:p>
      <w:pPr>
        <w:pStyle w:val="OvrTitle2"/>
        <w:rPr/>
      </w:pPr>
      <w:r>
        <w:rPr/>
        <w:t>4. Button assignments in game play</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1 Verify that it is possible to assign buttons and axes for game play</w:t>
            </w:r>
          </w:p>
          <w:p>
            <w:pPr>
              <w:pStyle w:val="OvrNormal"/>
              <w:spacing w:before="120" w:after="120"/>
              <w:rPr/>
            </w:pPr>
            <w:r>
              <w:rPr/>
              <w:t>All major game functions should be available without touching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780858050"/>
            <w:bookmarkStart w:id="25" w:name="__Fieldmark__16_2780858050"/>
            <w:bookmarkEnd w:id="2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780858050"/>
            <w:bookmarkStart w:id="27" w:name="__Fieldmark__17_2780858050"/>
            <w:bookmarkEnd w:id="2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780858050"/>
            <w:bookmarkStart w:id="29" w:name="__Fieldmark__18_2780858050"/>
            <w:bookmarkEnd w:id="2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2 Verify ability to manually shift if game supports such a func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780858050"/>
            <w:bookmarkStart w:id="31" w:name="__Fieldmark__19_2780858050"/>
            <w:bookmarkEnd w:id="3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780858050"/>
            <w:bookmarkStart w:id="33" w:name="__Fieldmark__20_2780858050"/>
            <w:bookmarkEnd w:id="3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2780858050"/>
            <w:bookmarkStart w:id="35" w:name="__Fieldmark__21_2780858050"/>
            <w:bookmarkEnd w:id="3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4.3 Verify ability to use pedals in “separate” mode (as opposed to “combined”, to be set up in control pan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2_2780858050"/>
            <w:bookmarkStart w:id="37" w:name="__Fieldmark__22_2780858050"/>
            <w:bookmarkEnd w:id="3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3_2780858050"/>
            <w:bookmarkStart w:id="39" w:name="__Fieldmark__23_2780858050"/>
            <w:bookmarkEnd w:id="3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2780858050"/>
            <w:bookmarkStart w:id="41" w:name="__Fieldmark__24_2780858050"/>
            <w:bookmarkEnd w:id="41"/>
            <w:r/>
            <w:r>
              <w:rPr/>
              <w:fldChar w:fldCharType="end"/>
            </w:r>
            <w:r>
              <w:rPr/>
            </w:r>
          </w:p>
        </w:tc>
      </w:tr>
    </w:tbl>
    <w:p>
      <w:pPr>
        <w:pStyle w:val="OvrTitle3"/>
        <w:rPr/>
      </w:pPr>
      <w:r>
        <w:rPr/>
      </w:r>
    </w:p>
    <w:p>
      <w:pPr>
        <w:pStyle w:val="OvrTitle2"/>
        <w:rPr/>
      </w:pPr>
      <w:r>
        <w:rPr/>
        <w:t>5. Control responsiveness (wheel/joystick/game pad)</w:t>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1</w:t>
            </w:r>
            <w:r>
              <w:rPr>
                <w:b w:val="false"/>
                <w:bCs/>
              </w:rPr>
              <w:t xml:space="preserve"> </w:t>
            </w:r>
            <w:r>
              <w:rPr/>
              <w:t>Check that the full range of the wheel/joystick/game pad is being us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2780858050"/>
            <w:bookmarkStart w:id="43" w:name="__Fieldmark__25_2780858050"/>
            <w:bookmarkEnd w:id="4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780858050"/>
            <w:bookmarkStart w:id="45" w:name="__Fieldmark__26_2780858050"/>
            <w:bookmarkEnd w:id="4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7_2780858050"/>
            <w:bookmarkStart w:id="47" w:name="__Fieldmark__27_2780858050"/>
            <w:bookmarkEnd w:id="4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b w:val="false"/>
                <w:b w:val="false"/>
                <w:bCs/>
              </w:rPr>
            </w:pPr>
            <w:r>
              <w:rPr/>
              <w:t>5.2</w:t>
            </w:r>
            <w:r>
              <w:rPr>
                <w:b w:val="false"/>
                <w:bCs/>
              </w:rPr>
              <w:t xml:space="preserve"> </w:t>
            </w:r>
            <w:r>
              <w:rPr/>
              <w:t>Check that there is no dead zone around center position for the steering whee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8_2780858050"/>
            <w:bookmarkStart w:id="49" w:name="__Fieldmark__28_2780858050"/>
            <w:bookmarkEnd w:id="4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9_2780858050"/>
            <w:bookmarkStart w:id="51" w:name="__Fieldmark__29_2780858050"/>
            <w:bookmarkEnd w:id="5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2780858050"/>
            <w:bookmarkStart w:id="53" w:name="__Fieldmark__30_2780858050"/>
            <w:bookmarkEnd w:id="5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3 Check that sensitivity gets adjusted with speed of the car or that response is non-linear (less sensitive around center positi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2780858050"/>
            <w:bookmarkStart w:id="55" w:name="__Fieldmark__31_2780858050"/>
            <w:bookmarkEnd w:id="5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2780858050"/>
            <w:bookmarkStart w:id="57" w:name="__Fieldmark__32_2780858050"/>
            <w:bookmarkEnd w:id="5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3_2780858050"/>
            <w:bookmarkStart w:id="59" w:name="__Fieldmark__33_2780858050"/>
            <w:bookmarkEnd w:id="5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4 Check that at a stop car’s turning radius is as tight with a steering wheel/joystick/game pad as with the keyboar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4_2780858050"/>
            <w:bookmarkStart w:id="61" w:name="__Fieldmark__34_2780858050"/>
            <w:bookmarkEnd w:id="6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5_2780858050"/>
            <w:bookmarkStart w:id="63" w:name="__Fieldmark__35_2780858050"/>
            <w:bookmarkEnd w:id="6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6_2780858050"/>
            <w:bookmarkStart w:id="65" w:name="__Fieldmark__36_2780858050"/>
            <w:bookmarkEnd w:id="6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5 Check that at speed the steering doesn’t feel over/under sensitiv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2780858050"/>
            <w:bookmarkStart w:id="67" w:name="__Fieldmark__37_2780858050"/>
            <w:bookmarkEnd w:id="6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2780858050"/>
            <w:bookmarkStart w:id="69" w:name="__Fieldmark__38_2780858050"/>
            <w:bookmarkEnd w:id="6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9_2780858050"/>
            <w:bookmarkStart w:id="71" w:name="__Fieldmark__39_2780858050"/>
            <w:bookmarkEnd w:id="7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6 Check the responsiveness with pedals to ensure they reach full acceleration and braking potential.</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0_2780858050"/>
            <w:bookmarkStart w:id="73" w:name="__Fieldmark__40_2780858050"/>
            <w:bookmarkEnd w:id="7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1_2780858050"/>
            <w:bookmarkStart w:id="75" w:name="__Fieldmark__41_2780858050"/>
            <w:bookmarkEnd w:id="7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2_2780858050"/>
            <w:bookmarkStart w:id="77" w:name="__Fieldmark__42_2780858050"/>
            <w:bookmarkEnd w:id="7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7 Check the wheel/joystick/game pad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2780858050"/>
            <w:bookmarkStart w:id="79" w:name="__Fieldmark__43_2780858050"/>
            <w:bookmarkEnd w:id="7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2780858050"/>
            <w:bookmarkStart w:id="81" w:name="__Fieldmark__44_2780858050"/>
            <w:bookmarkEnd w:id="8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2780858050"/>
            <w:bookmarkStart w:id="83" w:name="__Fieldmark__45_2780858050"/>
            <w:bookmarkEnd w:id="8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5.8 Check the pedals response to verify smooth proportional movement.</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2780858050"/>
            <w:bookmarkStart w:id="85" w:name="__Fieldmark__46_2780858050"/>
            <w:bookmarkEnd w:id="8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7_2780858050"/>
            <w:bookmarkStart w:id="87" w:name="__Fieldmark__47_2780858050"/>
            <w:bookmarkEnd w:id="8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8_2780858050"/>
            <w:bookmarkStart w:id="89" w:name="__Fieldmark__48_2780858050"/>
            <w:bookmarkEnd w:id="89"/>
            <w:r/>
            <w:r>
              <w:rPr/>
              <w:fldChar w:fldCharType="end"/>
            </w:r>
            <w:r>
              <w:rPr/>
            </w:r>
          </w:p>
        </w:tc>
      </w:tr>
    </w:tbl>
    <w:p>
      <w:pPr>
        <w:pStyle w:val="OvrNormal"/>
        <w:rPr/>
      </w:pPr>
      <w:r>
        <w:rPr/>
      </w:r>
    </w:p>
    <w:p>
      <w:pPr>
        <w:pStyle w:val="OvrTitle2"/>
        <w:rPr/>
      </w:pPr>
      <w:r>
        <w:rPr/>
        <w:t>6. Force Feedback</w:t>
      </w:r>
    </w:p>
    <w:p>
      <w:pPr>
        <w:pStyle w:val="OvrNormal"/>
        <w:rPr/>
      </w:pPr>
      <w:r>
        <w:rPr/>
        <w:t>Logitech wheels and joysticks are designed to make full use of directional force feedback. Checks 6.1 to 6.8 are meant to make force feedback realistic by simulating the behavior of a real car.</w:t>
      </w:r>
    </w:p>
    <w:p>
      <w:pPr>
        <w:pStyle w:val="Ovr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Title3"/>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 Check that there is a centering force at spee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2780858050"/>
            <w:bookmarkStart w:id="91" w:name="__Fieldmark__49_2780858050"/>
            <w:bookmarkEnd w:id="9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2780858050"/>
            <w:bookmarkStart w:id="93" w:name="__Fieldmark__50_2780858050"/>
            <w:bookmarkEnd w:id="9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2780858050"/>
            <w:bookmarkStart w:id="95" w:name="__Fieldmark__51_2780858050"/>
            <w:bookmarkEnd w:id="9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2 Check that there is no centering force at a sto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2780858050"/>
            <w:bookmarkStart w:id="97" w:name="__Fieldmark__52_2780858050"/>
            <w:bookmarkEnd w:id="9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3_2780858050"/>
            <w:bookmarkStart w:id="99" w:name="__Fieldmark__53_2780858050"/>
            <w:bookmarkEnd w:id="9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2780858050"/>
            <w:bookmarkStart w:id="101" w:name="__Fieldmark__54_2780858050"/>
            <w:bookmarkEnd w:id="10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3 Check that there are side collision effects when hitting walls at 45 degrees</w:t>
            </w:r>
          </w:p>
          <w:p>
            <w:pPr>
              <w:pStyle w:val="OvrNormal"/>
              <w:spacing w:before="120" w:after="120"/>
              <w:rPr/>
            </w:pPr>
            <w:r>
              <w:rPr/>
              <w:t>If the car bounces to the right after the collisions, the wheel should shortly turn clockwise, if it bounces to the left, the wheel should shortly turn counter-clockwis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2780858050"/>
            <w:bookmarkStart w:id="103" w:name="__Fieldmark__55_2780858050"/>
            <w:bookmarkEnd w:id="10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2780858050"/>
            <w:bookmarkStart w:id="105" w:name="__Fieldmark__56_2780858050"/>
            <w:bookmarkEnd w:id="10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7_2780858050"/>
            <w:bookmarkStart w:id="107" w:name="__Fieldmark__57_2780858050"/>
            <w:bookmarkEnd w:id="10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4 Check that there is a front collision effect when hitting a wall straight o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2780858050"/>
            <w:bookmarkStart w:id="109" w:name="__Fieldmark__58_2780858050"/>
            <w:bookmarkEnd w:id="10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2780858050"/>
            <w:bookmarkStart w:id="111" w:name="__Fieldmark__59_2780858050"/>
            <w:bookmarkEnd w:id="11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2780858050"/>
            <w:bookmarkStart w:id="113" w:name="__Fieldmark__60_2780858050"/>
            <w:bookmarkEnd w:id="11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5 Check that there are surface effects when driving on grass, dirt, cobblestones, wooden bridge, snow, ice, etc…</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2780858050"/>
            <w:bookmarkStart w:id="115" w:name="__Fieldmark__61_2780858050"/>
            <w:bookmarkEnd w:id="11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2780858050"/>
            <w:bookmarkStart w:id="117" w:name="__Fieldmark__62_2780858050"/>
            <w:bookmarkEnd w:id="11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2780858050"/>
            <w:bookmarkStart w:id="119" w:name="__Fieldmark__63_2780858050"/>
            <w:bookmarkEnd w:id="11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6 Check that the steering wheel/joystick is completely loose when the car’s front wheels are off the ground.</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2780858050"/>
            <w:bookmarkStart w:id="121" w:name="__Fieldmark__64_2780858050"/>
            <w:bookmarkEnd w:id="12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5_2780858050"/>
            <w:bookmarkStart w:id="123" w:name="__Fieldmark__65_2780858050"/>
            <w:bookmarkEnd w:id="12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6_2780858050"/>
            <w:bookmarkStart w:id="125" w:name="__Fieldmark__66_2780858050"/>
            <w:bookmarkEnd w:id="125"/>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7 Check that there is a collision effect when landing from a jump.</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2780858050"/>
            <w:bookmarkStart w:id="127" w:name="__Fieldmark__67_2780858050"/>
            <w:bookmarkEnd w:id="12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2780858050"/>
            <w:bookmarkStart w:id="129" w:name="__Fieldmark__68_2780858050"/>
            <w:bookmarkEnd w:id="12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9_2780858050"/>
            <w:bookmarkStart w:id="131" w:name="__Fieldmark__69_2780858050"/>
            <w:bookmarkEnd w:id="131"/>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8 Check that when the car is at a stop, the wheel is harder to turn.</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0_2780858050"/>
            <w:bookmarkStart w:id="133" w:name="__Fieldmark__70_2780858050"/>
            <w:bookmarkEnd w:id="133"/>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1_2780858050"/>
            <w:bookmarkStart w:id="135" w:name="__Fieldmark__71_2780858050"/>
            <w:bookmarkEnd w:id="135"/>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2_2780858050"/>
            <w:bookmarkStart w:id="137" w:name="__Fieldmark__72_2780858050"/>
            <w:bookmarkEnd w:id="137"/>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9 Check that when force feedback/rumble is turned off in the game options, there is only a centering spring playing.</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2780858050"/>
            <w:bookmarkStart w:id="139" w:name="__Fieldmark__73_2780858050"/>
            <w:bookmarkEnd w:id="139"/>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2780858050"/>
            <w:bookmarkStart w:id="141" w:name="__Fieldmark__74_2780858050"/>
            <w:bookmarkEnd w:id="141"/>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5_2780858050"/>
            <w:bookmarkStart w:id="143" w:name="__Fieldmark__75_2780858050"/>
            <w:bookmarkEnd w:id="143"/>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0 Check that there are no forces playing in menus other than a spring forc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6_2780858050"/>
            <w:bookmarkStart w:id="145" w:name="__Fieldmark__76_2780858050"/>
            <w:bookmarkEnd w:id="145"/>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7_2780858050"/>
            <w:bookmarkStart w:id="147" w:name="__Fieldmark__77_2780858050"/>
            <w:bookmarkEnd w:id="147"/>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8_2780858050"/>
            <w:bookmarkStart w:id="149" w:name="__Fieldmark__78_2780858050"/>
            <w:bookmarkEnd w:id="149"/>
            <w:r/>
            <w:r>
              <w:rPr/>
              <w:fldChar w:fldCharType="end"/>
            </w:r>
            <w:r>
              <w:rPr/>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6.11 Check that when using a game pad, there isn’t too much rumble.</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9_2780858050"/>
            <w:bookmarkStart w:id="151" w:name="__Fieldmark__79_2780858050"/>
            <w:bookmarkEnd w:id="151"/>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0_2780858050"/>
            <w:bookmarkStart w:id="153" w:name="__Fieldmark__80_2780858050"/>
            <w:bookmarkEnd w:id="153"/>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1_2780858050"/>
            <w:bookmarkStart w:id="155" w:name="__Fieldmark__81_2780858050"/>
            <w:bookmarkEnd w:id="155"/>
            <w:r/>
            <w:r>
              <w:rPr/>
              <w:fldChar w:fldCharType="end"/>
            </w:r>
            <w:r>
              <w:rPr/>
            </w:r>
          </w:p>
        </w:tc>
      </w:tr>
    </w:tbl>
    <w:p>
      <w:pPr>
        <w:pStyle w:val="OvrNormal"/>
        <w:rPr/>
      </w:pPr>
      <w:r>
        <w:rPr/>
      </w:r>
    </w:p>
    <w:p>
      <w:pPr>
        <w:pStyle w:val="OvrTitle2"/>
        <w:rPr/>
      </w:pPr>
      <w:r>
        <w:rPr/>
        <w:t>7. Multiple device sup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7706"/>
        <w:gridCol w:w="674"/>
        <w:gridCol w:w="573"/>
        <w:gridCol w:w="623"/>
      </w:tblGrid>
      <w:tr>
        <w:trPr/>
        <w:tc>
          <w:tcPr>
            <w:tcW w:w="7706" w:type="dxa"/>
            <w:tcBorders>
              <w:top w:val="single" w:sz="4" w:space="0" w:color="000000"/>
              <w:left w:val="single" w:sz="4" w:space="0" w:color="000000"/>
              <w:bottom w:val="single" w:sz="4" w:space="0" w:color="000000"/>
              <w:right w:val="single" w:sz="4" w:space="0" w:color="000000"/>
            </w:tcBorders>
          </w:tcPr>
          <w:p>
            <w:pPr>
              <w:pStyle w:val="OvrNormal"/>
              <w:snapToGrid w:val="false"/>
              <w:spacing w:before="120" w:after="12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Pass</w:t>
            </w:r>
          </w:p>
        </w:tc>
        <w:tc>
          <w:tcPr>
            <w:tcW w:w="57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Fail</w:t>
            </w:r>
          </w:p>
        </w:tc>
        <w:tc>
          <w:tcPr>
            <w:tcW w:w="623" w:type="dxa"/>
            <w:tcBorders>
              <w:top w:val="single" w:sz="4" w:space="0" w:color="000000"/>
              <w:left w:val="single" w:sz="4" w:space="0" w:color="000000"/>
              <w:bottom w:val="single" w:sz="4" w:space="0" w:color="000000"/>
              <w:right w:val="single" w:sz="4" w:space="0" w:color="000000"/>
            </w:tcBorders>
          </w:tcPr>
          <w:p>
            <w:pPr>
              <w:pStyle w:val="OvrNormal"/>
              <w:spacing w:before="120" w:after="120"/>
              <w:rPr>
                <w:b/>
                <w:b/>
                <w:bCs/>
              </w:rPr>
            </w:pPr>
            <w:r>
              <w:rPr>
                <w:b/>
                <w:bCs/>
              </w:rPr>
              <w:t>N/A</w:t>
            </w:r>
          </w:p>
        </w:tc>
      </w:tr>
      <w:tr>
        <w:trPr/>
        <w:tc>
          <w:tcPr>
            <w:tcW w:w="7706"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rPr/>
              <w:t>7.1 Verify that it is possible to play with 2 steering wheels/joysticks/game pads in case there is a split-screen mode.</w:t>
            </w:r>
          </w:p>
          <w:p>
            <w:pPr>
              <w:pStyle w:val="OvrNormal"/>
              <w:spacing w:before="120" w:after="120"/>
              <w:rPr/>
            </w:pPr>
            <w:r>
              <w:rPr>
                <w:bCs/>
              </w:rPr>
              <w:t>NOTE: It is also recommended to test with comparable non Logitech PC wheels/joysticks/game pads.</w:t>
            </w:r>
          </w:p>
        </w:tc>
        <w:tc>
          <w:tcPr>
            <w:tcW w:w="674"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2_2780858050"/>
            <w:bookmarkStart w:id="157" w:name="__Fieldmark__82_2780858050"/>
            <w:bookmarkEnd w:id="157"/>
            <w:r/>
            <w:r>
              <w:rPr/>
              <w:fldChar w:fldCharType="end"/>
            </w:r>
            <w:r>
              <w:rPr/>
            </w:r>
          </w:p>
        </w:tc>
        <w:tc>
          <w:tcPr>
            <w:tcW w:w="57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3_2780858050"/>
            <w:bookmarkStart w:id="159" w:name="__Fieldmark__83_2780858050"/>
            <w:bookmarkEnd w:id="159"/>
            <w:r/>
            <w:r>
              <w:rPr/>
              <w:fldChar w:fldCharType="end"/>
            </w:r>
            <w:r>
              <w:rPr/>
            </w:r>
          </w:p>
        </w:tc>
        <w:tc>
          <w:tcPr>
            <w:tcW w:w="623" w:type="dxa"/>
            <w:tcBorders>
              <w:top w:val="single" w:sz="4" w:space="0" w:color="000000"/>
              <w:left w:val="single" w:sz="4" w:space="0" w:color="000000"/>
              <w:bottom w:val="single" w:sz="4" w:space="0" w:color="000000"/>
              <w:right w:val="single" w:sz="4" w:space="0" w:color="000000"/>
            </w:tcBorders>
          </w:tcPr>
          <w:p>
            <w:pPr>
              <w:pStyle w:val="OvrTitle3"/>
              <w:keepNext w:val="true"/>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2780858050"/>
            <w:bookmarkStart w:id="161" w:name="__Fieldmark__84_2780858050"/>
            <w:bookmarkEnd w:id="161"/>
            <w:r/>
            <w:r>
              <w:rPr/>
              <w:fldChar w:fldCharType="end"/>
            </w:r>
            <w:r>
              <w:rPr/>
            </w:r>
          </w:p>
        </w:tc>
      </w:tr>
    </w:tbl>
    <w:p>
      <w:pPr>
        <w:pStyle w:val="OvrNormal"/>
        <w:rPr/>
      </w:pPr>
      <w:r>
        <w:rPr/>
      </w:r>
    </w:p>
    <w:p>
      <w:pPr>
        <w:pStyle w:val="OvrNormal"/>
        <w:rPr/>
      </w:pPr>
      <w:r>
        <w:rPr/>
      </w:r>
    </w:p>
    <w:p>
      <w:pPr>
        <w:pStyle w:val="OvrTitle2"/>
        <w:rPr/>
      </w:pPr>
      <w:r>
        <w:rPr/>
        <w:t>8. Subjective Analysis</w:t>
      </w:r>
    </w:p>
    <w:p>
      <w:pPr>
        <w:pStyle w:val="OvrTitle3"/>
        <w:rPr/>
      </w:pPr>
      <w:r>
        <w:rPr/>
        <w:t>8.1 What works well?</w:t>
      </w:r>
    </w:p>
    <w:p>
      <w:pPr>
        <w:pStyle w:val="OvrNormal"/>
        <w:rPr/>
      </w:pPr>
      <w:r>
        <w:rPr/>
        <w:t>Comment(s):</w:t>
      </w:r>
    </w:p>
    <w:p>
      <w:pPr>
        <w:pStyle w:val="Ovr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2 What are the problems that must be fixed?</w:t>
      </w:r>
    </w:p>
    <w:p>
      <w:pPr>
        <w:pStyle w:val="OvrNormal"/>
        <w:rPr/>
      </w:pPr>
      <w:r>
        <w:rPr/>
        <w:t>Comment(s):</w:t>
      </w:r>
    </w:p>
    <w:p>
      <w:pPr>
        <w:pStyle w:val="Ovr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3"/>
        <w:rPr/>
      </w:pPr>
      <w:r>
        <w:rPr/>
        <w:t>8.3 What to do to make the wheel support great?</w:t>
      </w:r>
    </w:p>
    <w:p>
      <w:pPr>
        <w:pStyle w:val="OvrNormal"/>
        <w:rPr/>
      </w:pPr>
      <w:r>
        <w:rPr/>
        <w:t>Comment(s):</w:t>
      </w:r>
    </w:p>
    <w:p>
      <w:pPr>
        <w:pStyle w:val="Ovr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vrTitle2"/>
        <w:rPr/>
      </w:pPr>
      <w:r>
        <w:rPr/>
      </w:r>
    </w:p>
    <w:p>
      <w:pPr>
        <w:pStyle w:val="OvrTitle2"/>
        <w:rPr/>
      </w:pPr>
      <w:r>
        <w:rPr/>
        <w:t>9. Logitech Force Feedback wheel(s)/joystick(s) Implementation Guidelines</w:t>
      </w:r>
    </w:p>
    <w:p>
      <w:pPr>
        <w:pStyle w:val="OvrNormal"/>
        <w:rPr/>
      </w:pPr>
      <w:r>
        <w:rPr/>
        <w:t>Here are a few guidelines that may help with 'better' force feedback implementation and overall ease of wheel/joystick use in games:</w:t>
      </w:r>
    </w:p>
    <w:p>
      <w:pPr>
        <w:pStyle w:val="OvrListBullet1"/>
        <w:numPr>
          <w:ilvl w:val="0"/>
          <w:numId w:val="2"/>
        </w:numPr>
        <w:rPr/>
      </w:pPr>
      <w:r>
        <w:rPr/>
        <w:t>Avoid overdriving force feedback effects. Sometimes less is better (you do not want all the players to have sore arms, do you?)</w:t>
      </w:r>
    </w:p>
    <w:p>
      <w:pPr>
        <w:pStyle w:val="OvrListBullet1"/>
        <w:numPr>
          <w:ilvl w:val="0"/>
          <w:numId w:val="2"/>
        </w:numPr>
        <w:rPr/>
      </w:pPr>
      <w:r>
        <w:rPr/>
        <w:t>The response curve of a wheel, joystick or game pad is very different from that of a keyboard. And in turn that of a game pad is very different of a wheel. Ideally some optimization of input processing should be considered to give the best possible driving experience when using one of those controllers.</w:t>
      </w:r>
    </w:p>
    <w:p>
      <w:pPr>
        <w:pStyle w:val="OvrListBullet1"/>
        <w:numPr>
          <w:ilvl w:val="0"/>
          <w:numId w:val="2"/>
        </w:numPr>
        <w:rPr/>
      </w:pPr>
      <w:r>
        <w:rPr/>
        <w:t>Make sure when implementing manual shifting on a wheel/joystick/game pad, that the mapped buttons are within easy reach when driving normally.</w:t>
      </w:r>
    </w:p>
    <w:p>
      <w:pPr>
        <w:pStyle w:val="OvrListBullet1"/>
        <w:numPr>
          <w:ilvl w:val="0"/>
          <w:numId w:val="2"/>
        </w:numPr>
        <w:spacing w:before="120" w:after="120"/>
        <w:rPr/>
      </w:pPr>
      <w:r>
        <w:rPr/>
        <w:t>When the car is at speed, if turning the steering wheel a couple degrees from center (in case there is no dead zone) is enough to throw you in the wall or off the road, it means the controller response is too sensitive.</w:t>
      </w:r>
    </w:p>
    <w:sectPr>
      <w:footerReference w:type="default" r:id="rId2"/>
      <w:type w:val="nextPage"/>
      <w:pgSz w:w="12240" w:h="15840"/>
      <w:pgMar w:left="1440" w:right="144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Heading2"/>
    <w:qFormat/>
    <w:pPr>
      <w:keepNext w:val="true"/>
      <w:numPr>
        <w:ilvl w:val="0"/>
        <w:numId w:val="1"/>
      </w:numPr>
      <w:spacing w:lineRule="atLeast" w:line="240" w:before="0" w:after="360"/>
      <w:outlineLvl w:val="0"/>
    </w:pPr>
    <w:rPr>
      <w:b/>
      <w:sz w:val="28"/>
    </w:rPr>
  </w:style>
  <w:style w:type="paragraph" w:styleId="Heading2">
    <w:name w:val="Heading 2"/>
    <w:basedOn w:val="Normal"/>
    <w:next w:val="Normal"/>
    <w:qFormat/>
    <w:pPr>
      <w:keepNext w:val="true"/>
      <w:keepLines/>
      <w:numPr>
        <w:ilvl w:val="1"/>
        <w:numId w:val="1"/>
      </w:numPr>
      <w:spacing w:lineRule="atLeast" w:line="240" w:before="24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OvrNormal">
    <w:name w:val="ovrNormal"/>
    <w:basedOn w:val="Normal"/>
    <w:qFormat/>
    <w:pPr>
      <w:spacing w:before="120" w:after="120"/>
    </w:pPr>
    <w:rPr/>
  </w:style>
  <w:style w:type="paragraph" w:styleId="OvrTitle3">
    <w:name w:val="ovrTitle3"/>
    <w:basedOn w:val="OvrNormal"/>
    <w:next w:val="OvrNormal"/>
    <w:qFormat/>
    <w:pPr>
      <w:keepNext w:val="true"/>
    </w:pPr>
    <w:rPr>
      <w:b/>
    </w:rPr>
  </w:style>
  <w:style w:type="paragraph" w:styleId="OvrTable">
    <w:name w:val="ovrTable"/>
    <w:basedOn w:val="OvrNormal"/>
    <w:qFormat/>
    <w:pPr>
      <w:keepNext w:val="true"/>
      <w:keepLines/>
      <w:spacing w:before="0" w:after="0"/>
    </w:pPr>
    <w:rPr/>
  </w:style>
  <w:style w:type="paragraph" w:styleId="OvrTableTitle">
    <w:name w:val="ovrTableTitle"/>
    <w:basedOn w:val="OvrTable"/>
    <w:qFormat/>
    <w:pPr/>
    <w:rPr>
      <w:b/>
    </w:rPr>
  </w:style>
  <w:style w:type="paragraph" w:styleId="LglNormal">
    <w:name w:val="lglNormal"/>
    <w:basedOn w:val="Normal"/>
    <w:qFormat/>
    <w:pPr>
      <w:spacing w:before="120" w:after="120"/>
      <w:jc w:val="both"/>
    </w:pPr>
    <w:rPr/>
  </w:style>
  <w:style w:type="paragraph" w:styleId="LglList">
    <w:name w:val="lglList"/>
    <w:basedOn w:val="LglNormal"/>
    <w:qFormat/>
    <w:pPr>
      <w:keepNext w:val="true"/>
      <w:ind w:left="720" w:hanging="720"/>
    </w:pPr>
    <w:rPr>
      <w:b/>
    </w:rPr>
  </w:style>
  <w:style w:type="paragraph" w:styleId="LglList2">
    <w:name w:val="lglList2"/>
    <w:basedOn w:val="LglNormal"/>
    <w:qFormat/>
    <w:pPr>
      <w:ind w:left="720" w:hanging="720"/>
    </w:pPr>
    <w:rPr/>
  </w:style>
  <w:style w:type="paragraph" w:styleId="LglNormal1">
    <w:name w:val="lglNormal1"/>
    <w:basedOn w:val="LglNormal"/>
    <w:qFormat/>
    <w:pPr>
      <w:ind w:left="720" w:hanging="0"/>
      <w:jc w:val="left"/>
    </w:pPr>
    <w:rPr/>
  </w:style>
  <w:style w:type="paragraph" w:styleId="LglNormal2">
    <w:name w:val="lglNormal2"/>
    <w:basedOn w:val="LglNormal"/>
    <w:qFormat/>
    <w:pPr>
      <w:ind w:left="1440" w:hanging="0"/>
      <w:jc w:val="left"/>
    </w:pPr>
    <w:rPr/>
  </w:style>
  <w:style w:type="paragraph" w:styleId="LglTitle">
    <w:name w:val="lglTitle"/>
    <w:basedOn w:val="Normal"/>
    <w:next w:val="LglNormal"/>
    <w:qFormat/>
    <w:pPr>
      <w:pageBreakBefore/>
    </w:pPr>
    <w:rPr>
      <w:b/>
      <w:sz w:val="28"/>
    </w:rPr>
  </w:style>
  <w:style w:type="paragraph" w:styleId="OvrCode">
    <w:name w:val="ovrCode"/>
    <w:basedOn w:val="OvrNormal"/>
    <w:next w:val="OvrNormal"/>
    <w:qFormat/>
    <w:pPr>
      <w:shd w:fill="E6E6E6" w:val="clear"/>
    </w:pPr>
    <w:rPr>
      <w:rFonts w:ascii="Courier New" w:hAnsi="Courier New" w:cs="Courier New"/>
    </w:rPr>
  </w:style>
  <w:style w:type="paragraph" w:styleId="OvrNormal3">
    <w:name w:val="ovrNormal3"/>
    <w:basedOn w:val="OvrNormal"/>
    <w:qFormat/>
    <w:pPr>
      <w:ind w:left="1440" w:hanging="0"/>
    </w:pPr>
    <w:rPr/>
  </w:style>
  <w:style w:type="paragraph" w:styleId="OvrDefinition">
    <w:name w:val="ovrDefinition"/>
    <w:basedOn w:val="OvrNormal3"/>
    <w:qFormat/>
    <w:pPr/>
    <w:rPr/>
  </w:style>
  <w:style w:type="paragraph" w:styleId="OvrNormal2">
    <w:name w:val="ovrNormal2"/>
    <w:basedOn w:val="OvrNormal"/>
    <w:qFormat/>
    <w:pPr>
      <w:ind w:left="720" w:hanging="0"/>
    </w:pPr>
    <w:rPr/>
  </w:style>
  <w:style w:type="paragraph" w:styleId="OvrDefinitionTitle">
    <w:name w:val="ovrDefinitionTitle"/>
    <w:basedOn w:val="OvrNormal2"/>
    <w:next w:val="OvrDefinition"/>
    <w:qFormat/>
    <w:pPr>
      <w:keepNext w:val="true"/>
    </w:pPr>
    <w:rPr>
      <w:b/>
    </w:rPr>
  </w:style>
  <w:style w:type="paragraph" w:styleId="OvrList">
    <w:name w:val="ovrList"/>
    <w:basedOn w:val="OvrNormal"/>
    <w:qFormat/>
    <w:pPr>
      <w:ind w:left="720" w:hanging="720"/>
    </w:pPr>
    <w:rPr/>
  </w:style>
  <w:style w:type="paragraph" w:styleId="OvrListBullet1">
    <w:name w:val="ovrListBullet1"/>
    <w:basedOn w:val="OvrList"/>
    <w:qFormat/>
    <w:pPr>
      <w:numPr>
        <w:ilvl w:val="0"/>
        <w:numId w:val="2"/>
      </w:numPr>
    </w:pPr>
    <w:rPr/>
  </w:style>
  <w:style w:type="paragraph" w:styleId="OvrTitle">
    <w:name w:val="ovrTitle"/>
    <w:basedOn w:val="Normal"/>
    <w:next w:val="OvrNormal"/>
    <w:qFormat/>
    <w:pPr>
      <w:pageBreakBefore/>
    </w:pPr>
    <w:rPr>
      <w:b/>
      <w:sz w:val="28"/>
    </w:rPr>
  </w:style>
  <w:style w:type="paragraph" w:styleId="OvrTitle2">
    <w:name w:val="ovrTitle2"/>
    <w:basedOn w:val="OvrNormal"/>
    <w:next w:val="OvrNormal"/>
    <w:qFormat/>
    <w:pPr>
      <w:keepNext w:val="true"/>
    </w:pPr>
    <w:rPr>
      <w:b/>
    </w:rPr>
  </w:style>
  <w:style w:type="paragraph" w:styleId="RefNormal">
    <w:name w:val="refNormal"/>
    <w:basedOn w:val="Normal"/>
    <w:qFormat/>
    <w:pPr>
      <w:spacing w:before="120" w:after="120"/>
    </w:pPr>
    <w:rPr/>
  </w:style>
  <w:style w:type="paragraph" w:styleId="RefCode">
    <w:name w:val="refCode"/>
    <w:basedOn w:val="RefNormal"/>
    <w:qFormat/>
    <w:pPr>
      <w:shd w:fill="E6E6E6" w:val="clear"/>
    </w:pPr>
    <w:rPr>
      <w:rFonts w:ascii="Courier New" w:hAnsi="Courier New" w:cs="Courier New"/>
      <w:bCs/>
    </w:rPr>
  </w:style>
  <w:style w:type="paragraph" w:styleId="RefCode2">
    <w:name w:val="refCode2"/>
    <w:basedOn w:val="RefCode"/>
    <w:qFormat/>
    <w:pPr>
      <w:ind w:left="720" w:hanging="0"/>
    </w:pPr>
    <w:rPr/>
  </w:style>
  <w:style w:type="paragraph" w:styleId="RefNormal3">
    <w:name w:val="refNormal3"/>
    <w:basedOn w:val="RefNormal"/>
    <w:qFormat/>
    <w:pPr>
      <w:ind w:left="1440" w:hanging="0"/>
    </w:pPr>
    <w:rPr/>
  </w:style>
  <w:style w:type="paragraph" w:styleId="RefDefinition">
    <w:name w:val="refDefinition"/>
    <w:basedOn w:val="RefNormal3"/>
    <w:qFormat/>
    <w:pPr/>
    <w:rPr/>
  </w:style>
  <w:style w:type="paragraph" w:styleId="RefDefTable">
    <w:name w:val="refDefTable"/>
    <w:basedOn w:val="RefDefinition"/>
    <w:qFormat/>
    <w:pPr>
      <w:spacing w:before="0" w:after="0"/>
      <w:ind w:left="0" w:hanging="0"/>
    </w:pPr>
    <w:rPr/>
  </w:style>
  <w:style w:type="paragraph" w:styleId="RefDefTableTitle">
    <w:name w:val="refDefTableTitle"/>
    <w:basedOn w:val="RefDefinition"/>
    <w:qFormat/>
    <w:pPr>
      <w:keepNext w:val="true"/>
      <w:spacing w:before="0" w:after="0"/>
      <w:ind w:left="0" w:hanging="0"/>
    </w:pPr>
    <w:rPr>
      <w:b/>
    </w:rPr>
  </w:style>
  <w:style w:type="paragraph" w:styleId="RefNormal2">
    <w:name w:val="refNormal2"/>
    <w:basedOn w:val="RefNormal"/>
    <w:qFormat/>
    <w:pPr>
      <w:ind w:left="720" w:hanging="0"/>
    </w:pPr>
    <w:rPr/>
  </w:style>
  <w:style w:type="paragraph" w:styleId="RefDefTitle">
    <w:name w:val="refDefTitle"/>
    <w:basedOn w:val="RefNormal2"/>
    <w:next w:val="RefDefinition"/>
    <w:qFormat/>
    <w:pPr>
      <w:keepNext w:val="true"/>
    </w:pPr>
    <w:rPr>
      <w:b/>
    </w:rPr>
  </w:style>
  <w:style w:type="paragraph" w:styleId="RefPreliminary">
    <w:name w:val="refPreliminary"/>
    <w:basedOn w:val="RefNormal"/>
    <w:qFormat/>
    <w:pPr>
      <w:jc w:val="center"/>
    </w:pPr>
    <w:rPr>
      <w:color w:val="FF0000"/>
    </w:rPr>
  </w:style>
  <w:style w:type="paragraph" w:styleId="RefTitle">
    <w:name w:val="refTitle"/>
    <w:basedOn w:val="RefNormal"/>
    <w:qFormat/>
    <w:pPr>
      <w:pageBreakBefore/>
    </w:pPr>
    <w:rPr>
      <w:b/>
      <w:sz w:val="28"/>
    </w:rPr>
  </w:style>
  <w:style w:type="paragraph" w:styleId="RefTitle15">
    <w:name w:val="refTitle1.5"/>
    <w:basedOn w:val="RefTitle"/>
    <w:qFormat/>
    <w:pPr/>
    <w:rPr>
      <w:b w:val="false"/>
    </w:rPr>
  </w:style>
  <w:style w:type="paragraph" w:styleId="RefTitle2">
    <w:name w:val="refTitle2"/>
    <w:basedOn w:val="RefNormal"/>
    <w:next w:val="RefNormal2"/>
    <w:qFormat/>
    <w:pPr/>
    <w:rPr>
      <w:b/>
      <w:sz w:val="24"/>
    </w:rPr>
  </w:style>
  <w:style w:type="paragraph" w:styleId="RefTitleFunction">
    <w:name w:val="refTitleFunction"/>
    <w:basedOn w:val="RefTitle"/>
    <w:next w:val="RefNormal"/>
    <w:qFormat/>
    <w:pPr/>
    <w:rPr/>
  </w:style>
  <w:style w:type="paragraph" w:styleId="RefTitleStruct">
    <w:name w:val="refTitleStruct"/>
    <w:basedOn w:val="RefTitle"/>
    <w:next w:val="Ref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styl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02:00Z</dcterms:created>
  <dc:creator>SQA</dc:creator>
  <dc:description/>
  <cp:keywords/>
  <dc:language>en-US</dc:language>
  <cp:lastModifiedBy>Christophe Juncker</cp:lastModifiedBy>
  <cp:lastPrinted>2001-12-18T18:01:00Z</cp:lastPrinted>
  <dcterms:modified xsi:type="dcterms:W3CDTF">2009-07-14T22:38:00Z</dcterms:modified>
  <cp:revision>3</cp:revision>
  <dc:subject/>
  <dc:title>Work smarter by taking into account your preferred style based on the type of person you are</dc:title>
</cp:coreProperties>
</file>